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CLASSIFICAÇÕES EM PROVA POR EQUIPA –CADETES</w:t>
      </w:r>
    </w:p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</w:r>
    </w:p>
    <w:p>
      <w:pPr>
        <w:pStyle w:val="Normal"/>
        <w:jc w:val="center"/>
        <w:rPr/>
      </w:pPr>
      <w:r>
        <w:rPr/>
        <w:t>Festival de Apresentação – 15 Novembro 2008 - Coimbra</w:t>
      </w:r>
    </w:p>
    <w:tbl>
      <w:tblPr>
        <w:tblW w:w="7889" w:type="dxa"/>
        <w:jc w:val="left"/>
        <w:tblInd w:w="-10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275"/>
        <w:gridCol w:w="3424"/>
        <w:gridCol w:w="901"/>
        <w:gridCol w:w="286"/>
        <w:gridCol w:w="597"/>
        <w:gridCol w:w="628"/>
        <w:gridCol w:w="778"/>
      </w:tblGrid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assificação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ode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Ouro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Prata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Bronze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undacao Beatriz Santos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BS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.</w:t>
            </w:r>
          </w:p>
        </w:tc>
        <w:tc>
          <w:tcPr>
            <w:tcW w:w="342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.S.S.S. Columbofila Cantanhedense</w:t>
            </w:r>
          </w:p>
        </w:tc>
        <w:tc>
          <w:tcPr>
            <w:tcW w:w="90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SSSCC</w:t>
            </w:r>
          </w:p>
        </w:tc>
        <w:tc>
          <w:tcPr>
            <w:tcW w:w="2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77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utico Academic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A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4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inasio Clube Figueirens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CF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5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utico de Miranda do Corv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M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Junta Freguesia do Paia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JFP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7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rupo Recreativo O Vigor da Mocidad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RV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ssociacao Academica de Coimbra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A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/>
        <w:t>Torneio de Natal – 14 Dezembro 2008 - Paião</w:t>
      </w:r>
    </w:p>
    <w:tbl>
      <w:tblPr>
        <w:tblW w:w="7889" w:type="dxa"/>
        <w:jc w:val="left"/>
        <w:tblInd w:w="-10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275"/>
        <w:gridCol w:w="3424"/>
        <w:gridCol w:w="901"/>
        <w:gridCol w:w="286"/>
        <w:gridCol w:w="597"/>
        <w:gridCol w:w="628"/>
        <w:gridCol w:w="778"/>
      </w:tblGrid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assificação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ode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Ouro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Prata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Bronze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utico Academico de Coimbra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A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9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7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8</w:t>
            </w:r>
          </w:p>
        </w:tc>
      </w:tr>
      <w:tr>
        <w:trPr/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.</w:t>
            </w:r>
          </w:p>
        </w:tc>
        <w:tc>
          <w:tcPr>
            <w:tcW w:w="342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.S.S.S. Columbofila Cantanhedense</w:t>
            </w:r>
          </w:p>
        </w:tc>
        <w:tc>
          <w:tcPr>
            <w:tcW w:w="90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SSSCC</w:t>
            </w:r>
          </w:p>
        </w:tc>
        <w:tc>
          <w:tcPr>
            <w:tcW w:w="2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7</w:t>
            </w:r>
          </w:p>
        </w:tc>
        <w:tc>
          <w:tcPr>
            <w:tcW w:w="6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8</w:t>
            </w:r>
          </w:p>
        </w:tc>
        <w:tc>
          <w:tcPr>
            <w:tcW w:w="77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6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Desportivo Lousanens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DL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6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4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utico de Miranda do Corv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M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5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4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6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5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undacao Beatriz Santos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BS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5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6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ssociacao Academica de Coimbra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A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5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7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inasio Clube Figueirens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CF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8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Junta de Freguesia de Paia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JFP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9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rupo Recreativo O Vigor da Mocidad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RV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  <w:t>Festival de Preparação - 10 Janeiro 2009 - Lousã</w:t>
      </w:r>
    </w:p>
    <w:tbl>
      <w:tblPr>
        <w:tblW w:w="7889" w:type="dxa"/>
        <w:jc w:val="left"/>
        <w:tblInd w:w="-10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275"/>
        <w:gridCol w:w="3424"/>
        <w:gridCol w:w="901"/>
        <w:gridCol w:w="286"/>
        <w:gridCol w:w="597"/>
        <w:gridCol w:w="628"/>
        <w:gridCol w:w="778"/>
      </w:tblGrid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assificação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ode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Ouro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Prata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Bronze</w:t>
            </w:r>
          </w:p>
        </w:tc>
      </w:tr>
      <w:tr>
        <w:trPr/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.</w:t>
            </w:r>
          </w:p>
        </w:tc>
        <w:tc>
          <w:tcPr>
            <w:tcW w:w="342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.S.S.S. Columbofila Cantanhedense</w:t>
            </w:r>
          </w:p>
        </w:tc>
        <w:tc>
          <w:tcPr>
            <w:tcW w:w="90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SSSCC</w:t>
            </w:r>
          </w:p>
        </w:tc>
        <w:tc>
          <w:tcPr>
            <w:tcW w:w="2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5</w:t>
            </w:r>
          </w:p>
        </w:tc>
        <w:tc>
          <w:tcPr>
            <w:tcW w:w="6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77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5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undacao Beatriz Santos-Club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BS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Desportivo Lousanens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DL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4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4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utico de Miranda do Corv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M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5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utico Academic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A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6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inasio Clube Figueirens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CF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ssociacao Academica de Coimbra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A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8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Uniao Clube Eirens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UCE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Junta Freguesia do Paia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JFP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rupo Recreativo O Vigor da Mocidad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RV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onte:  </w:t>
      </w:r>
      <w:hyperlink r:id="rId2">
        <w:r>
          <w:rPr>
            <w:rStyle w:val="InternetLink"/>
            <w:b/>
          </w:rPr>
          <w:t>http://results.swimrankings.net/index.ph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XII –Torneio de Natação  SCBraga</w:t>
      </w:r>
    </w:p>
    <w:tbl>
      <w:tblPr>
        <w:tblW w:w="8350" w:type="dxa"/>
        <w:jc w:val="left"/>
        <w:tblInd w:w="-10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275"/>
        <w:gridCol w:w="3835"/>
        <w:gridCol w:w="951"/>
        <w:gridCol w:w="286"/>
        <w:gridCol w:w="597"/>
        <w:gridCol w:w="628"/>
        <w:gridCol w:w="778"/>
      </w:tblGrid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assificação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ode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Ouro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Prata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Bronze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oca Clube Natacao de Felgueiras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OCA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utico Academico de Coimbra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A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Escola Desportiva de Viana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EDV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</w:tr>
      <w:tr>
        <w:trPr/>
        <w:tc>
          <w:tcPr>
            <w:tcW w:w="127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.S.S. Sociedade Columbofila Cantanhede</w:t>
            </w:r>
          </w:p>
        </w:tc>
        <w:tc>
          <w:tcPr>
            <w:tcW w:w="951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ASSSCC</w:t>
            </w:r>
          </w:p>
        </w:tc>
        <w:tc>
          <w:tcPr>
            <w:tcW w:w="28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6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5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undacao Beatriz Santos Clube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BS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6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espacos - Gestao de Equip. Desp.E.M.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ESP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tacao do Interior Norte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IN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Desportivo Ancorensis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DAN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Viana Natacao Clube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VIANA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0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utico de Arcos de Valdevez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AV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1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Sporting Clube de Braga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SCB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2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2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val da Nazare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NZ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Esposende 200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E20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4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Empresa Municipal de Desporto de Barcelos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EMDB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3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5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Fluvial Vilacondense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FV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16.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Vitoria Sport Clube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VSC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de Natacao de Alcobaca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AL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de Natacao da Maia/Real Seguros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MAIA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Lousada Seculo XXI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LSXXI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Escola Desportiva Limiana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EDL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utebol Clube do Porto/Imperio Bonanca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FCP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rupo Desp Natacao Famalicao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GDNVNF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lube Natacao de Valongo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CNV</w:t>
            </w:r>
          </w:p>
        </w:tc>
        <w:tc>
          <w:tcPr>
            <w:tcW w:w="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  </w:t>
            </w:r>
          </w:p>
        </w:tc>
        <w:tc>
          <w:tcPr>
            <w:tcW w:w="5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18"/>
                <w:szCs w:val="18"/>
                <w:lang w:eastAsia="pt-PT"/>
              </w:rPr>
            </w:pPr>
            <w:r>
              <w:rPr>
                <w:rFonts w:eastAsia="Times New Roman" w:cs="Arial" w:ascii="Comic Sans MS" w:hAnsi="Comic Sans MS"/>
                <w:sz w:val="18"/>
                <w:szCs w:val="18"/>
                <w:lang w:eastAsia="pt-PT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nte:  </w:t>
      </w:r>
      <w:hyperlink r:id="rId3">
        <w:r>
          <w:rPr>
            <w:rStyle w:val="InternetLink"/>
            <w:b/>
          </w:rPr>
          <w:t>http://results.swimrankings.net/index.ph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ults.swimrankings.net/index.php" TargetMode="External"/><Relationship Id="rId3" Type="http://schemas.openxmlformats.org/officeDocument/2006/relationships/hyperlink" Target="http://results.swimrankings.net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14:00Z</dcterms:created>
  <dc:creator>Valued Acer Customer</dc:creator>
  <dc:description/>
  <cp:keywords/>
  <dc:language>en-US</dc:language>
  <cp:lastModifiedBy>Valued Acer Customer</cp:lastModifiedBy>
  <dcterms:modified xsi:type="dcterms:W3CDTF">2009-01-26T09:10:00Z</dcterms:modified>
  <cp:revision>8</cp:revision>
  <dc:subject/>
  <dc:title/>
</cp:coreProperties>
</file>